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A l'aide des tables de multiplication, décoder la citation suivante :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484"/>
        <w:gridCol w:w="484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</w:tblGrid>
      <w:tr>
        <w:trPr/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9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6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7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8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2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4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5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3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4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5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0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2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8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4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2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4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0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0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7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6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6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4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0</w:t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2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1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0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8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8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8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4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32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9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5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3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44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0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5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)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0</w:t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5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1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6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6</w:t>
            </w:r>
          </w:p>
        </w:tc>
        <w:tc>
          <w:tcPr>
            <w:tcW w:w="485" w:type="dxa"/>
            <w:tcBorders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)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0:18:00Z</dcterms:created>
  <dc:creator>OUDIN</dc:creator>
  <dc:description/>
  <dc:language>en-US</dc:language>
  <cp:lastModifiedBy>OUDIN</cp:lastModifiedBy>
  <cp:lastPrinted>2005-09-12T18:50:00Z</cp:lastPrinted>
  <dcterms:modified xsi:type="dcterms:W3CDTF">2005-09-25T10:18:00Z</dcterms:modified>
  <cp:revision>2</cp:revision>
  <dc:subject/>
  <dc:title>A l'aide des tables de multiplication, décoder la citation suivante :</dc:title>
</cp:coreProperties>
</file>